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Филозофија, тежиште истраживања: Естет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  <w:lang w:val="sr-RS"/>
        </w:rPr>
        <w:t>Моника Јов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Моника Јов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11.12.1984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Филозоф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„Естетички појмови, објективност и вредновање: улога   укуса у Сиблијевој естетици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Филозофија, Естет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Избор у звање доцента, 201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___</w:t>
      </w:r>
      <w:r>
        <w:rPr>
          <w:rFonts w:cs="Times New Roman" w:ascii="Times New Roman" w:hAnsi="Times New Roman"/>
          <w:b/>
          <w:lang w:val="sr-RS"/>
        </w:rPr>
        <w:t>доцента</w:t>
      </w:r>
      <w:r>
        <w:rPr>
          <w:rFonts w:cs="Times New Roman" w:ascii="Times New Roman" w:hAnsi="Times New Roman"/>
          <w:b/>
          <w:lang w:val="ru-RU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осечна оцена евалуација: 4.57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2 година радног искуст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Већи број менторстава на основним студијама.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нторст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на мастер студијам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1. Јелена Јоксић – мастер рад „Од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Поетик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до филозофије позоришта: неки аспекти естетичког вредновања“ (тема прихваћена, рад у току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Милица Вуловић – мастер рад „Књижевна интерпретација: имплицитни аутор и модел изрицања“ (тема прихваћена, рад у току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Миљана Николић – мастер рад „Уметност и спорт“ (тема прихваћена, рад у току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) „Томас Хобс и теорија игара“, студенткиња: Андреина Гргаревић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) „Раселово атомистичко схватање негације наспрам Хегеловог идеалистичког“, студенткиња: Тамара Зорић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) „Кантово схватање естетског предмета“, студент: Василије Мијајловић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) „Однос слободе и демократије у савременој теорији републиканизма“, студенткиња: Марица Ђурић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) „Берково схватање лепог и узвишеног“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уденткиња: Саша Грбовић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мисије за оцену научне заснованости теме докторске дисертациј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) „Претпоставке исправности у епистемичкој демократији“, докторанд: Миљан Васић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) „Узвишено у британској естетици осамнаестог века“, докторанд: Саша Грбовић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) „Идеја јавног ума у историји политичке мисли и Ролсовом политичком либерализму“, докторанд: Дејана Глишић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4 (четири) рада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) „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Prima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faci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дужности и структура етичког објашњења“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Theori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Београд, 62(3), 2019, 53-64, 201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2) „На заласку дебате о канонима: категорије, вредновање и природа естетичке вредности“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Theoria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Београд, 63(1), 2020, 143-158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3) „Кризе, мисаони експерименти и фикција: моралне интуиције између теорије и праксе“, у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Етика и истина у доба криз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(ур.) Ненад Цекић, Филозофски факултет – Универзитет у Београду, Београд, 2021, 271-28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4) „ʼЗависност од реакцијеʽ и естетички реализам: Зенгвил и Петит“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Theoria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Београд, 65(2), 2022, 77-92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 (два) рад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1) „Уметност и уметнички спортови: проблем класификације“, у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Естетски спортови између уметности и спорт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, (ур.) Сања Мандарић, Универзитет у Београду – Факултет спорта и физичког васпитања, Београд, 2021, 153-15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) Beyond Internalism/Externalism Dispute on Aesthetic Experience: A Return to Kant“,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Proceedings of the  European Society for Aesthetics</w:t>
            </w:r>
            <w:r>
              <w:rPr>
                <w:rFonts w:cs="Times New Roman" w:ascii="Times New Roman" w:hAnsi="Times New Roman"/>
                <w:sz w:val="20"/>
              </w:rPr>
              <w:t xml:space="preserve">, 13/2021, (eds.) Vítor Moura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Connell Vaughan, 100-111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арадник на домаћим пројектим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инамички системи у природи и друштву“, руководилац: проф. др Живан Лазовић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тика и истина у доба кризе“, руководилац: проф. др Ненад Цекић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0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енторств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1. Јелена Јоксић – мастер рад „Од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ru-RU"/>
              </w:rPr>
              <w:t>Поетик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до филозофије позоришта: неки аспекти естетичког вредновања“ (тема прихваћена, рад у току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Милица Вуловић – мастер рад „Књижевна интерпретација: имплицитни аутор и модел изрицања“ (тема прихваћена, рад у току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Миљана Николић – мастер рад „Уметност и спорт“ (тема прихваћена, рад у току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лан већег броја комисија за израду завршних радова на мастер и докторским студијама на одељењу за Филозофију Филозофског факултета Универзитета у Београду, међу којима су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мисије за оцену научне заснованости теме докторске дисертације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) „Претпоставке исправности у епистемичкој демократији“, докторанд: Миљан Васић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) „Узвишено у британској естетици осамнаестог века“, докторанд: Саша Грбовић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) „Идеја јавног ума у историји политичке мисли и Ролсовом политичком либерализму“, докторанд: Дејана Глишић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мисије за одбрану завршног мастер рада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) „Томас Хобс и теорија игара“, студенткиња: Андреина Гргаревић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) „Раселово атомистичко схватање негације наспрам Хегеловог идеалистичког“, студенткиња: Тамара Зорић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) „Кантово схватање естетског предмета“, студент: Василије Мијајловић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) „Однос слободе и демократије у савременој теорији републиканизма“, студенткиња: Марица Ђурић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) „Берково схватање лепог и узвишеног“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туденткиња: Саша Грбовић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инамички системи у природи и друштву“, руководилац: проф. др Живан Лазовић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тика и истина у доба кризе“, руководилац: проф. др Ненад Цекић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лан комисије за научно-истраживачки рад Филозофског факултета Универзитета у Београд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дељенски представник у Извршном одбору Синдиката Филозофског факултета Универзитета у Београд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>
          <w:trHeight w:val="356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 Предавања по позиву на универзитетима у земљи или иностранств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едавање по позиву:  „Безинтересно допадање и секуларизација лепоте: на прекретници епоха“, Центар за биоетичке студије, 21.3.2019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ru-RU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ru-RU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ЗАКЉУЧНО МИШЉЕЊЕ И ПРЕДЛОГ КОМИС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lang w:val="ru-RU"/>
        </w:rPr>
        <w:t xml:space="preserve">На основу достављене документације, анализе научних радова кандидаткиње и процене њеног педагошког рада, </w:t>
      </w:r>
      <w:r>
        <w:rPr>
          <w:rFonts w:cs="Times New Roman" w:ascii="Times New Roman" w:hAnsi="Times New Roman"/>
          <w:sz w:val="20"/>
        </w:rPr>
        <w:t>K</w:t>
      </w:r>
      <w:r>
        <w:rPr>
          <w:rFonts w:cs="Times New Roman" w:ascii="Times New Roman" w:hAnsi="Times New Roman"/>
          <w:sz w:val="20"/>
          <w:lang w:val="ru-RU"/>
        </w:rPr>
        <w:t xml:space="preserve">омисија је закључила да Моника Јовановић у потпуности испуњава, па и премаша, услове за поновни избор у звање доцента. Број и неоспоран квалитет њених радова, њена учешћа на међународним и домаћим скуповима, њен успешан педагошки рад, као и ангажовање у развоју наставе и других делатности Одељења за филозофију и Филозофског факултета о томе речито сведоч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lang w:val="ru-RU"/>
        </w:rPr>
        <w:t xml:space="preserve">Према томе, </w:t>
      </w:r>
      <w:r>
        <w:rPr>
          <w:rFonts w:cs="Times New Roman" w:ascii="Times New Roman" w:hAnsi="Times New Roman"/>
          <w:sz w:val="20"/>
        </w:rPr>
        <w:t>K</w:t>
      </w:r>
      <w:r>
        <w:rPr>
          <w:rFonts w:cs="Times New Roman" w:ascii="Times New Roman" w:hAnsi="Times New Roman"/>
          <w:sz w:val="20"/>
          <w:lang w:val="ru-RU"/>
        </w:rPr>
        <w:t>омисија са задовољством предлаже Изборном већу Филозофског факултета да Монику Јовановић поново изабере у звање и на радно место доцента за ужу научну област ОПШТА ФИЛОЗОФИЈА, тежиште истраживања ЕСТЕТИ</w:t>
      </w:r>
      <w:r>
        <w:rPr>
          <w:rFonts w:cs="Times New Roman" w:ascii="Times New Roman" w:hAnsi="Times New Roman"/>
          <w:sz w:val="20"/>
        </w:rPr>
        <w:t>K</w:t>
      </w:r>
      <w:r>
        <w:rPr>
          <w:rFonts w:cs="Times New Roman" w:ascii="Times New Roman" w:hAnsi="Times New Roman"/>
          <w:sz w:val="20"/>
          <w:lang w:val="ru-RU"/>
        </w:rPr>
        <w:t>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Место и датум: У Београду, 14/09/2022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ru-RU"/>
        </w:rPr>
        <w:t xml:space="preserve">       ПОТПИСИ </w:t>
      </w:r>
      <w:r>
        <w:rPr>
          <w:rFonts w:cs="Times New Roman" w:ascii="Times New Roman" w:hAnsi="Times New Roman"/>
          <w:sz w:val="20"/>
          <w:lang w:val="sr-RS"/>
        </w:rPr>
        <w:t>ЧЛАНОВА КОМИСИЈЕ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</w:t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lang w:val="ru-RU"/>
        </w:rPr>
        <w:tab/>
        <w:tab/>
        <w:tab/>
        <w:tab/>
        <w:t>Проф. др Леон Којен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ab/>
        <w:t xml:space="preserve">        редовни професор Филозофског факултета у Београду у пензиј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ab/>
        <w:tab/>
        <w:tab/>
        <w:tab/>
        <w:tab/>
        <w:t>(председавајући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ab/>
        <w:tab/>
        <w:tab/>
        <w:tab/>
        <w:tab/>
        <w:t>Проф. др Живан Лазовић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ab/>
        <w:tab/>
        <w:t>редовни професор Филозофског факултета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ab/>
        <w:tab/>
        <w:tab/>
        <w:tab/>
        <w:tab/>
        <w:t>Др Ирис Видмар Јовановић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ab/>
        <w:tab/>
        <w:t>доценткиња Филозофског факултета Универзитета у Ријец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04:00Z</dcterms:created>
  <dc:creator>Tatjana Subasic Nikolic</dc:creator>
  <dc:description/>
  <dc:language>en-US</dc:language>
  <cp:lastModifiedBy>Korisnici</cp:lastModifiedBy>
  <cp:lastPrinted>2022-08-23T18:22:00Z</cp:lastPrinted>
  <dcterms:modified xsi:type="dcterms:W3CDTF">2022-09-14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